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ктября  2016  года                                                                                          №  214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-Ягун от 24.12.2012 № 10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49 Уголовного кодекса Российской Федерации, статьей 25 Уголовно-исполнительного кодекса Российской Федерации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Внести изменение в   постановление администрации сельского поселения Ульт-Ягун от  24.12.2012 № 104 (с изменением от 08.05.2015 № 57) «Об определении объектов  и  видов работ для отбывания наказания в виде обязательных работ на территории  сельского поселения Ульт-Ягун»,   изложив  приложение к постановлению   в новой редакции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настоящее постановление  и  разместить на  официальном сайте муниципального образования сельское поселение Ульт-Ягу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 постановление вступает в силу после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сельского поселения Ульт-Ягун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                                             Д.В.Ю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2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к постановлению</w:t>
      </w:r>
    </w:p>
    <w:p>
      <w:pPr>
        <w:pStyle w:val="Normal"/>
        <w:ind w:left="1416" w:firstLine="720"/>
        <w:rPr/>
      </w:pPr>
      <w:r>
        <w:rPr/>
        <w:t xml:space="preserve">                                                                           </w:t>
      </w:r>
      <w:r>
        <w:rPr/>
        <w:t>администрации сельского</w:t>
      </w:r>
    </w:p>
    <w:p>
      <w:pPr>
        <w:pStyle w:val="Normal"/>
        <w:ind w:left="1416" w:firstLine="720"/>
        <w:rPr/>
      </w:pPr>
      <w:r>
        <w:rPr/>
        <w:t xml:space="preserve">                                                                           </w:t>
      </w:r>
      <w:r>
        <w:rPr/>
        <w:t>поселения Ульт-Ягун</w:t>
      </w:r>
    </w:p>
    <w:p>
      <w:pPr>
        <w:pStyle w:val="Normal"/>
        <w:ind w:left="1416" w:firstLine="720"/>
        <w:rPr/>
      </w:pPr>
      <w:r>
        <w:rPr/>
        <w:t xml:space="preserve">                                                                           </w:t>
      </w:r>
      <w:r>
        <w:rPr/>
        <w:t>от 17 октября  2016 года № 21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бъектов  (организаций) 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бывания наказания в виде обязательных работ на территории сельского поселения Ульт-Ягун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, предприятий и учреж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Ульт-Ягу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ункт полиции сельского поселения Ульт-Ягу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Сургутскому район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4680"/>
      <w:outlineLvl w:val="0"/>
    </w:pPr>
    <w:rPr>
      <w:bCs/>
      <w:color w:val="000000"/>
      <w:spacing w:val="5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4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65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5"/>
      <w:ind w:firstLine="49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8"/>
      <w:ind w:firstLine="4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8:00Z</dcterms:created>
  <dc:creator>LyachkoMI</dc:creator>
  <dc:description/>
  <dc:language>en-US</dc:language>
  <cp:lastModifiedBy>Пользователь</cp:lastModifiedBy>
  <cp:lastPrinted>2016-10-17T16:19:00Z</cp:lastPrinted>
  <dcterms:modified xsi:type="dcterms:W3CDTF">2016-10-17T11:19:00Z</dcterms:modified>
  <cp:revision>3</cp:revision>
  <dc:subject/>
  <dc:title>УТВЕРЖДЕНО</dc:title>
</cp:coreProperties>
</file>